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494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3448"/>
        <w:gridCol w:w="7328"/>
      </w:tblGrid>
      <w:tr>
        <w:trPr>
          <w:trHeight w:val="1129" w:hRule="atLeast"/>
        </w:trPr>
        <w:tc>
          <w:tcPr>
            <w:tcW w:w="41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..............................................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3448" w:type="dxa"/>
            <w:tcBorders/>
          </w:tcPr>
          <w:p>
            <w:pPr>
              <w:pStyle w:val="Heading7"/>
              <w:snapToGrid w:val="false"/>
              <w:spacing w:lineRule="auto" w:line="360" w:before="240" w:after="6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328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bookmarkStart w:id="0" w:name="_ΥΠΟΔΕΙΓΜΑ_«ΣΤ»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ΥΠΟΔΕΙΓΜΑ «ΣΤ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ΣΥΓΚΕΝΤΡΩΤΙΚΗ ΟΝΟΜΑΣΤΙΚΗ ΚΑΤΑΣΤΑΣΗ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ab/>
        <w:t xml:space="preserve">Αστυνομικών, πτυχιούχων Α.Ε.Ι. και Τ.Ε.Ι., που δήλωσαν συμμετοχή στις κατατακτήριες εξετάσεις της Σχολής Αξιωματικών Ελληνικής Αστυνομίας </w:t>
      </w:r>
      <w:r>
        <w:rPr>
          <w:rFonts w:cs="Times New Roman" w:ascii="Times New Roman" w:hAnsi="Times New Roman"/>
          <w:b/>
          <w:color w:val="000000"/>
          <w:szCs w:val="22"/>
        </w:rPr>
        <w:t>έτους 2024</w:t>
      </w:r>
      <w:r>
        <w:rPr>
          <w:rFonts w:cs="Times New Roman" w:ascii="Times New Roman" w:hAnsi="Times New Roman"/>
          <w:color w:val="000000"/>
          <w:szCs w:val="22"/>
        </w:rPr>
        <w:t xml:space="preserve">, των οποίων τα δικαιολογητικά βρέθηκαν πλήρη και κανονικά και κρίθηκαν </w:t>
      </w:r>
      <w:r>
        <w:rPr>
          <w:rFonts w:cs="Times New Roman" w:ascii="Times New Roman" w:hAnsi="Times New Roman"/>
          <w:b/>
          <w:color w:val="000000"/>
          <w:szCs w:val="22"/>
        </w:rPr>
        <w:t>ΙΚΑΝΟΙ</w:t>
      </w: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1404"/>
        <w:gridCol w:w="957"/>
        <w:gridCol w:w="1676"/>
        <w:gridCol w:w="3096"/>
        <w:gridCol w:w="1467"/>
        <w:gridCol w:w="1493"/>
        <w:gridCol w:w="2576"/>
        <w:gridCol w:w="2573"/>
      </w:tblGrid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/Α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Βαθμό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.Γ.Μ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Ημερομηνία γέννηση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Επώνυμο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Όνομα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Όνομα πατέρα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Διάκρισ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και τίτλος πτυχίου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Παρατηρήσεις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)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)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5)</w:t>
            </w:r>
          </w:p>
        </w:tc>
      </w:tr>
      <w:tr>
        <w:trPr>
          <w:trHeight w:val="1569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4220" w:type="dxa"/>
        <w:jc w:val="left"/>
        <w:tblInd w:w="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157"/>
        <w:gridCol w:w="4434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Αναγράφεται ο τίτλος της Υπηρεσίας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Ο/Η ............................................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Στην ονομαστική με κεφαλαία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(Τ.Σ. Υπογραφή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Στην ονομαστική με μικρά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Αναγράφεται αν είναι πτυχιούχος Α.Ε.Ι. ή Τ.Ε.Ι. και ποιας Σχολής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(π.χ. Α.Ε.Ι.  Τμήμα Οικονομικής και Περιφερειακής Ανάπτυξης, του Παντείου Πανεπιστημίου)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5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Αναγράφεται εάν ο υποψήφιος έχει τεθεί σε κατάσταση διαθεσιμότητας ή έχει παραπεμφθεί ενώπιον πειθαρχικού συμβουλίου.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05" w:leader="none"/>
        </w:tabs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0" w:right="993" w:gutter="0" w:header="0" w:top="1418" w:footer="0" w:bottom="14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Arial" w:hAnsi="Arial" w:eastAsia="Times New Roman" w:cs="Times New Roman"/>
      <w:b/>
      <w:szCs w:val="20"/>
    </w:rPr>
  </w:style>
  <w:style w:type="character" w:styleId="Char">
    <w:name w:val="Κεφαλίδα Char"/>
    <w:basedOn w:val="Style12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Style12"/>
    <w:rPr/>
  </w:style>
  <w:style w:type="character" w:styleId="7Char">
    <w:name w:val="Επικεφαλίδα 7 Char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13:00Z</dcterms:created>
  <dc:creator>user</dc:creator>
  <dc:description/>
  <cp:keywords/>
  <dc:language>en-US</dc:language>
  <cp:lastModifiedBy>user</cp:lastModifiedBy>
  <dcterms:modified xsi:type="dcterms:W3CDTF">2024-02-19T07:37:00Z</dcterms:modified>
  <cp:revision>4</cp:revision>
  <dc:subject/>
  <dc:title/>
</cp:coreProperties>
</file>