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253"/>
      </w:tblGrid>
      <w:tr>
        <w:trPr/>
        <w:tc>
          <w:tcPr>
            <w:tcW w:w="5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Συντάσσεται στην εφαρμογή το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«Ηλεκτρονική Αλληλογραφία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α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ευθείας σε μορφή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tml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αρχείο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, από τις αρμόδιες Υπηρεσίες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bookmarkStart w:id="0" w:name="_ΥΠΟΔΕΙΓΜΑ_«Ε»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ΥΠΟΔΕΙΓΜΑ «Ε»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214" w:hanging="2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214" w:hanging="214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sectPr>
          <w:type w:val="nextPage"/>
          <w:pgSz w:w="11906" w:h="16838"/>
          <w:pgMar w:left="1418" w:right="1134" w:gutter="0" w:header="0" w:top="142" w:footer="0" w:bottom="42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ΤΙΤΛΟΣ ΥΠΗΡΕΣΙΑ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ΑΡΙΘ.ΠΡΩΤ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L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581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ΠΡΟ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ΔΙΕΥΘΥΝΣΗ ΕΚΠΑΙΔΕΥΣΗΣ ΚΑΙ ΑΝΑΠΤΥΞΗΣ ΑΝΘΡΩΠΙΝΩΝ ΠΟΡΩΝ/Α.Ε.Α.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Α.Μ.Υ. 1728)</w:t>
      </w:r>
    </w:p>
    <w:p>
      <w:pPr>
        <w:sectPr>
          <w:type w:val="continuous"/>
          <w:pgSz w:w="11906" w:h="16838"/>
          <w:pgMar w:left="1418" w:right="1134" w:gutter="0" w:header="0" w:top="142" w:footer="0" w:bottom="426"/>
          <w:cols w:num="2" w:space="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right="-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426" w:right="850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ΘΕΜΑ: </w:t>
      </w:r>
      <w:r>
        <w:rPr>
          <w:rFonts w:cs="Times New Roman" w:ascii="Times New Roman" w:hAnsi="Times New Roman"/>
          <w:color w:val="000000"/>
          <w:sz w:val="24"/>
          <w:szCs w:val="24"/>
        </w:rPr>
        <w:t>«Προκήρυξη κατατακτηρίων εξετάσεων για την εισαγωγή, καθ’ υπέρβαση, μέχρι δέκα (10) αστυνομικών γενικών καθηκόντων, οι οποίοι/ες είναι κάτοχοι πτυχίων Ανωτάτων Εκπαιδευτικών Ιδρυμάτων (Α.Ε.Ι.) και Τεχνολογικών Εκπαιδευτικών Ιδρυμάτων (Τ.Ε.Ι.), στη Σχολή Αξιωματικών Ελληνικής Αστυνομίας, κατά το εκπαιδευτικό έτος 2024 - 2025»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ΣΧΕΤ.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Υπ΄ αριθ. 1728/24/376971 από 22/02/2024 Προκήρυξη κ. Αρχηγού Ελληνικής Αστυνομίας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-284" w:right="85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Υποβάλλονται συγκεντρωτικές ονομαστικές καταστάσει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κατ’ αλφαβητική σειρά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των αστυνομικών πτυχιούχων Α.Ε.Ι. και Τ.Ε.Ι. που δήλωσαν συμμετοχή στις κατατακτήριες εξετάσεις της Σχολής Αξιωματικών Ελληνικής Αστυνομίας έτου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4</w:t>
      </w:r>
      <w:r>
        <w:rPr>
          <w:rFonts w:cs="Times New Roman" w:ascii="Times New Roman" w:hAnsi="Times New Roman"/>
          <w:color w:val="000000"/>
          <w:sz w:val="24"/>
          <w:szCs w:val="24"/>
        </w:rPr>
        <w:t>, ως εξής:</w:t>
      </w:r>
    </w:p>
    <w:p>
      <w:pPr>
        <w:pStyle w:val="Normal"/>
        <w:spacing w:lineRule="auto" w:line="360"/>
        <w:ind w:left="142" w:right="709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Αστυνομικών,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πτυχιούχων Α.Ε.Ι. και Τ.Ε.Ι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που κρίθηκαν ομόφωνα ΙΚΑΝΟΙ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υπόδειγμα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«ΣΤ»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, .........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.....) υποψήφιοι/ες.</w:t>
      </w:r>
    </w:p>
    <w:p>
      <w:pPr>
        <w:pStyle w:val="Normal"/>
        <w:spacing w:lineRule="auto" w:line="360"/>
        <w:ind w:left="284" w:right="709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Αστυνομικών,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πτυχιούχων Α.Ε.Ι. και Τ.Ε.Ι., </w:t>
      </w:r>
      <w:r>
        <w:rPr>
          <w:rFonts w:cs="Times New Roman" w:ascii="Times New Roman" w:hAnsi="Times New Roman"/>
          <w:color w:val="000000"/>
          <w:sz w:val="24"/>
          <w:szCs w:val="24"/>
        </w:rPr>
        <w:t>τα δικαιολογητικά των οποίων βρέθηκαν πλήρη και κανονικά και οι προτάσεις ικανότητας είναι αρνητικές ή υπάρχει διαφωνία συντάκτη και αναθεωρητή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υπόδειγμα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«Ζ»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 (.....) υποψήφιοι/ες.</w:t>
      </w:r>
    </w:p>
    <w:p>
      <w:pPr>
        <w:pStyle w:val="Normal"/>
        <w:spacing w:lineRule="auto" w:line="360"/>
        <w:ind w:left="-284" w:right="850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Αναφέρεται ότι τα στοιχεία των υποψηφίων που κρίθηκαν ΙΚΑΝΟΙ </w:t>
      </w:r>
      <w:r>
        <w:rPr>
          <w:rFonts w:cs="Times New Roman" w:ascii="Times New Roman" w:hAnsi="Times New Roman"/>
          <w:i/>
          <w:sz w:val="24"/>
          <w:szCs w:val="24"/>
        </w:rPr>
        <w:t>(υπόδειγμα «ΣΤ»)</w:t>
      </w:r>
      <w:r>
        <w:rPr>
          <w:rFonts w:cs="Times New Roman" w:ascii="Times New Roman" w:hAnsi="Times New Roman"/>
          <w:sz w:val="24"/>
          <w:szCs w:val="24"/>
        </w:rPr>
        <w:t>, καταχωρήθηκαν στην αντίστοιχη εφαρμογή.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Παρακαλούμε για την ενημέρωση και τις δικές σας περαιτέρω ενέργειες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360"/>
        <w:ind w:left="720"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Ο………………………</w:t>
      </w:r>
    </w:p>
    <w:p>
      <w:pPr>
        <w:pStyle w:val="Normal"/>
        <w:tabs>
          <w:tab w:val="clear" w:pos="720"/>
          <w:tab w:val="left" w:pos="700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Ηλεκτρονική Υπογραφή)</w:t>
      </w:r>
    </w:p>
    <w:sectPr>
      <w:type w:val="nextPage"/>
      <w:pgSz w:w="11906" w:h="16838"/>
      <w:pgMar w:left="1418" w:right="141" w:gutter="0" w:header="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Cs w:val="20"/>
    </w:rPr>
  </w:style>
  <w:style w:type="character" w:styleId="Char">
    <w:name w:val="Κεφαλίδα Char"/>
    <w:basedOn w:val="Style13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23:00Z</dcterms:created>
  <dc:creator>user</dc:creator>
  <dc:description/>
  <dc:language>en-US</dc:language>
  <cp:lastModifiedBy>user</cp:lastModifiedBy>
  <dcterms:modified xsi:type="dcterms:W3CDTF">2024-02-22T13:23:00Z</dcterms:modified>
  <cp:revision>2</cp:revision>
  <dc:subject/>
  <dc:title/>
</cp:coreProperties>
</file>