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3846"/>
      </w:tblGrid>
      <w:tr>
        <w:trPr>
          <w:trHeight w:val="945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bookmarkStart w:id="0" w:name="_ΥΠΟΔΕΙΓΜΑ_«Γ»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ΥΠΟΔΕΙΓΜΑ «Γ»</w:t>
            </w:r>
          </w:p>
          <w:p>
            <w:pPr>
              <w:pStyle w:val="Normal"/>
              <w:spacing w:lineRule="auto" w:line="360"/>
              <w:ind w:left="52" w:hanging="52"/>
              <w:jc w:val="center"/>
              <w:rPr>
                <w:rFonts w:ascii="Times New Roman" w:hAnsi="Times New Roman" w:cs="Times New Roman"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ΠΟΔΕΙΚΤΙΚΟ ΚΟΙΝΟΠΟΙΗ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Στ....   ................................ σήμερα την ............. του μηνός ........................................... του έτους 2024 ημέρα της εβδομάδας ..................................... και ώρα ..…................ ο/η..................................................................................(1) προσκάλεσα ενώπιόν μου τον/την……………………………………………………....(2), που συγκεντρώνει τα τυπικά προσόντα για συμμετοχή στις κατατακτήριες εξετάσεις της Σχολής Αξιωματικών Ελληνικής Αστυνομίας, του/της ανακοίνωσα το περιεχόμενο της προκήρυξης του κ. Αρχηγού της Ελληνικής Αστυνομίας και διευκρίνισα ότι αν επιθυμεί τη συμμετοχή του/της στις ανωτέρω εξετάσεις, πρέπει να μας υποβάλε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μέχρι την Παρασκευή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2/03/20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τα δικαιολογητικά που ορίζονται στην ανωτέρω προκήρυξη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Ο/Η</w:t>
        <w:tab/>
        <w:tab/>
        <w:tab/>
        <w:tab/>
        <w:tab/>
        <w:tab/>
        <w:tab/>
        <w:tab/>
        <w:t>Ο/Η ΥΠΟΨΗΦΙΟΣ/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ΟΔΗΓΙΕΣ ΣΥΜΠΛΗΡΩΣΗ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αθμός και ονοματεπώνυμο Διοικητή Υπηρεσίας ή νόμιμου αναπληρωτή ή αξιωματικού που έχει ορισθεί, τίτλος της Υπηρεσία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Βαθμός, Α.Γ.Μ.Σ., ονοματεπώνυμο και πατρώνυμο υποψηφίου/α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Cs w:val="20"/>
    </w:rPr>
  </w:style>
  <w:style w:type="character" w:styleId="2Char">
    <w:name w:val="Σώμα κείμενου 2 Char"/>
    <w:basedOn w:val="Style13"/>
    <w:qFormat/>
    <w:rPr>
      <w:rFonts w:ascii="Arial" w:hAnsi="Arial" w:eastAsia="Times New Roman" w:cs="Times New Roman"/>
      <w:szCs w:val="20"/>
    </w:rPr>
  </w:style>
  <w:style w:type="character" w:styleId="Char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Char">
    <w:name w:val="Σώμα κείμενου 3 Char"/>
    <w:basedOn w:val="Style13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1:00Z</dcterms:created>
  <dc:creator>user</dc:creator>
  <dc:description/>
  <cp:keywords/>
  <dc:language>en-US</dc:language>
  <cp:lastModifiedBy>user</cp:lastModifiedBy>
  <dcterms:modified xsi:type="dcterms:W3CDTF">2024-02-19T07:35:00Z</dcterms:modified>
  <cp:revision>6</cp:revision>
  <dc:subject/>
  <dc:title/>
</cp:coreProperties>
</file>